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1/30  16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5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645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8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205105</wp:posOffset>
                      </wp:positionV>
                      <wp:extent cx="2611120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10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2" h="3252">
                                    <a:moveTo>
                                      <a:pt x="1334" y="380"/>
                                    </a:moveTo>
                                    <a:cubicBezTo>
                                      <a:pt x="1285" y="371"/>
                                      <a:pt x="1154" y="272"/>
                                      <a:pt x="1124" y="230"/>
                                    </a:cubicBezTo>
                                    <a:cubicBezTo>
                                      <a:pt x="1094" y="188"/>
                                      <a:pt x="1191" y="145"/>
                                      <a:pt x="1154" y="125"/>
                                    </a:cubicBezTo>
                                    <a:cubicBezTo>
                                      <a:pt x="1117" y="105"/>
                                      <a:pt x="949" y="103"/>
                                      <a:pt x="899" y="110"/>
                                    </a:cubicBezTo>
                                    <a:cubicBezTo>
                                      <a:pt x="849" y="117"/>
                                      <a:pt x="871" y="159"/>
                                      <a:pt x="854" y="170"/>
                                    </a:cubicBezTo>
                                    <a:cubicBezTo>
                                      <a:pt x="837" y="181"/>
                                      <a:pt x="838" y="203"/>
                                      <a:pt x="794" y="178"/>
                                    </a:cubicBezTo>
                                    <a:cubicBezTo>
                                      <a:pt x="750" y="153"/>
                                      <a:pt x="637" y="40"/>
                                      <a:pt x="592" y="20"/>
                                    </a:cubicBezTo>
                                    <a:cubicBezTo>
                                      <a:pt x="547" y="0"/>
                                      <a:pt x="561" y="42"/>
                                      <a:pt x="524" y="58"/>
                                    </a:cubicBezTo>
                                    <a:cubicBezTo>
                                      <a:pt x="487" y="74"/>
                                      <a:pt x="413" y="84"/>
                                      <a:pt x="367" y="118"/>
                                    </a:cubicBezTo>
                                    <a:cubicBezTo>
                                      <a:pt x="321" y="152"/>
                                      <a:pt x="294" y="208"/>
                                      <a:pt x="247" y="260"/>
                                    </a:cubicBezTo>
                                    <a:cubicBezTo>
                                      <a:pt x="200" y="312"/>
                                      <a:pt x="112" y="374"/>
                                      <a:pt x="82" y="433"/>
                                    </a:cubicBezTo>
                                    <a:cubicBezTo>
                                      <a:pt x="52" y="492"/>
                                      <a:pt x="80" y="575"/>
                                      <a:pt x="67" y="613"/>
                                    </a:cubicBezTo>
                                    <a:cubicBezTo>
                                      <a:pt x="54" y="651"/>
                                      <a:pt x="0" y="625"/>
                                      <a:pt x="7" y="658"/>
                                    </a:cubicBezTo>
                                    <a:cubicBezTo>
                                      <a:pt x="14" y="691"/>
                                      <a:pt x="52" y="754"/>
                                      <a:pt x="112" y="811"/>
                                    </a:cubicBezTo>
                                    <a:cubicBezTo>
                                      <a:pt x="172" y="868"/>
                                      <a:pt x="288" y="944"/>
                                      <a:pt x="367" y="998"/>
                                    </a:cubicBezTo>
                                    <a:cubicBezTo>
                                      <a:pt x="446" y="1052"/>
                                      <a:pt x="484" y="1051"/>
                                      <a:pt x="584" y="1133"/>
                                    </a:cubicBezTo>
                                    <a:cubicBezTo>
                                      <a:pt x="684" y="1215"/>
                                      <a:pt x="887" y="1359"/>
                                      <a:pt x="967" y="1493"/>
                                    </a:cubicBezTo>
                                    <a:cubicBezTo>
                                      <a:pt x="1047" y="1627"/>
                                      <a:pt x="1073" y="1797"/>
                                      <a:pt x="1064" y="1936"/>
                                    </a:cubicBezTo>
                                    <a:cubicBezTo>
                                      <a:pt x="1055" y="2075"/>
                                      <a:pt x="968" y="2235"/>
                                      <a:pt x="914" y="2326"/>
                                    </a:cubicBezTo>
                                    <a:cubicBezTo>
                                      <a:pt x="860" y="2417"/>
                                      <a:pt x="762" y="2451"/>
                                      <a:pt x="742" y="2483"/>
                                    </a:cubicBezTo>
                                    <a:cubicBezTo>
                                      <a:pt x="722" y="2515"/>
                                      <a:pt x="767" y="2497"/>
                                      <a:pt x="794" y="2521"/>
                                    </a:cubicBezTo>
                                    <a:cubicBezTo>
                                      <a:pt x="821" y="2545"/>
                                      <a:pt x="874" y="2612"/>
                                      <a:pt x="907" y="2630"/>
                                    </a:cubicBezTo>
                                    <a:cubicBezTo>
                                      <a:pt x="940" y="2648"/>
                                      <a:pt x="970" y="2651"/>
                                      <a:pt x="989" y="2630"/>
                                    </a:cubicBezTo>
                                    <a:cubicBezTo>
                                      <a:pt x="1008" y="2609"/>
                                      <a:pt x="978" y="2523"/>
                                      <a:pt x="1019" y="2503"/>
                                    </a:cubicBezTo>
                                    <a:cubicBezTo>
                                      <a:pt x="1060" y="2483"/>
                                      <a:pt x="1190" y="2491"/>
                                      <a:pt x="1237" y="2510"/>
                                    </a:cubicBezTo>
                                    <a:cubicBezTo>
                                      <a:pt x="1284" y="2529"/>
                                      <a:pt x="1274" y="2597"/>
                                      <a:pt x="1304" y="2615"/>
                                    </a:cubicBezTo>
                                    <a:cubicBezTo>
                                      <a:pt x="1334" y="2633"/>
                                      <a:pt x="1385" y="2611"/>
                                      <a:pt x="1417" y="2615"/>
                                    </a:cubicBezTo>
                                    <a:cubicBezTo>
                                      <a:pt x="1449" y="2619"/>
                                      <a:pt x="1469" y="2650"/>
                                      <a:pt x="1499" y="2638"/>
                                    </a:cubicBezTo>
                                    <a:cubicBezTo>
                                      <a:pt x="1529" y="2626"/>
                                      <a:pt x="1565" y="2551"/>
                                      <a:pt x="1597" y="2540"/>
                                    </a:cubicBezTo>
                                    <a:cubicBezTo>
                                      <a:pt x="1629" y="2529"/>
                                      <a:pt x="1657" y="2579"/>
                                      <a:pt x="1694" y="2573"/>
                                    </a:cubicBezTo>
                                    <a:cubicBezTo>
                                      <a:pt x="1731" y="2567"/>
                                      <a:pt x="1782" y="2517"/>
                                      <a:pt x="1822" y="2506"/>
                                    </a:cubicBezTo>
                                    <a:cubicBezTo>
                                      <a:pt x="1862" y="2495"/>
                                      <a:pt x="1908" y="2491"/>
                                      <a:pt x="1934" y="2506"/>
                                    </a:cubicBezTo>
                                    <a:cubicBezTo>
                                      <a:pt x="1960" y="2521"/>
                                      <a:pt x="1956" y="2580"/>
                                      <a:pt x="1979" y="2596"/>
                                    </a:cubicBezTo>
                                    <a:cubicBezTo>
                                      <a:pt x="2002" y="2612"/>
                                      <a:pt x="2039" y="2613"/>
                                      <a:pt x="2069" y="2603"/>
                                    </a:cubicBezTo>
                                    <a:cubicBezTo>
                                      <a:pt x="2099" y="2593"/>
                                      <a:pt x="2132" y="2547"/>
                                      <a:pt x="2159" y="2536"/>
                                    </a:cubicBezTo>
                                    <a:cubicBezTo>
                                      <a:pt x="2186" y="2525"/>
                                      <a:pt x="2218" y="2527"/>
                                      <a:pt x="2234" y="2536"/>
                                    </a:cubicBezTo>
                                    <a:cubicBezTo>
                                      <a:pt x="2250" y="2545"/>
                                      <a:pt x="2272" y="2521"/>
                                      <a:pt x="2257" y="2588"/>
                                    </a:cubicBezTo>
                                    <a:cubicBezTo>
                                      <a:pt x="2242" y="2655"/>
                                      <a:pt x="2159" y="2852"/>
                                      <a:pt x="2144" y="2941"/>
                                    </a:cubicBezTo>
                                    <a:cubicBezTo>
                                      <a:pt x="2129" y="3030"/>
                                      <a:pt x="2166" y="3080"/>
                                      <a:pt x="2167" y="3121"/>
                                    </a:cubicBezTo>
                                    <a:cubicBezTo>
                                      <a:pt x="2168" y="3162"/>
                                      <a:pt x="2147" y="3171"/>
                                      <a:pt x="2152" y="3188"/>
                                    </a:cubicBezTo>
                                    <a:cubicBezTo>
                                      <a:pt x="2157" y="3205"/>
                                      <a:pt x="2158" y="3252"/>
                                      <a:pt x="2197" y="3226"/>
                                    </a:cubicBezTo>
                                    <a:cubicBezTo>
                                      <a:pt x="2236" y="3200"/>
                                      <a:pt x="2338" y="3065"/>
                                      <a:pt x="2384" y="3031"/>
                                    </a:cubicBezTo>
                                    <a:cubicBezTo>
                                      <a:pt x="2430" y="2997"/>
                                      <a:pt x="2443" y="3019"/>
                                      <a:pt x="2474" y="3023"/>
                                    </a:cubicBezTo>
                                    <a:cubicBezTo>
                                      <a:pt x="2505" y="3027"/>
                                      <a:pt x="2530" y="3062"/>
                                      <a:pt x="2572" y="3053"/>
                                    </a:cubicBezTo>
                                    <a:cubicBezTo>
                                      <a:pt x="2614" y="3044"/>
                                      <a:pt x="2695" y="2982"/>
                                      <a:pt x="2729" y="2971"/>
                                    </a:cubicBezTo>
                                    <a:cubicBezTo>
                                      <a:pt x="2763" y="2960"/>
                                      <a:pt x="2757" y="2969"/>
                                      <a:pt x="2774" y="2986"/>
                                    </a:cubicBezTo>
                                    <a:cubicBezTo>
                                      <a:pt x="2791" y="3003"/>
                                      <a:pt x="2814" y="3060"/>
                                      <a:pt x="2834" y="3076"/>
                                    </a:cubicBezTo>
                                    <a:cubicBezTo>
                                      <a:pt x="2854" y="3092"/>
                                      <a:pt x="2864" y="3108"/>
                                      <a:pt x="2894" y="3083"/>
                                    </a:cubicBezTo>
                                    <a:cubicBezTo>
                                      <a:pt x="2924" y="3058"/>
                                      <a:pt x="2965" y="2956"/>
                                      <a:pt x="3014" y="2926"/>
                                    </a:cubicBezTo>
                                    <a:cubicBezTo>
                                      <a:pt x="3063" y="2896"/>
                                      <a:pt x="3153" y="2890"/>
                                      <a:pt x="3187" y="2903"/>
                                    </a:cubicBezTo>
                                    <a:cubicBezTo>
                                      <a:pt x="3221" y="2916"/>
                                      <a:pt x="3178" y="2986"/>
                                      <a:pt x="3217" y="3001"/>
                                    </a:cubicBezTo>
                                    <a:cubicBezTo>
                                      <a:pt x="3256" y="3016"/>
                                      <a:pt x="3364" y="3032"/>
                                      <a:pt x="3419" y="2993"/>
                                    </a:cubicBezTo>
                                    <a:cubicBezTo>
                                      <a:pt x="3474" y="2954"/>
                                      <a:pt x="3515" y="2805"/>
                                      <a:pt x="3547" y="2768"/>
                                    </a:cubicBezTo>
                                    <a:cubicBezTo>
                                      <a:pt x="3579" y="2731"/>
                                      <a:pt x="3584" y="2759"/>
                                      <a:pt x="3614" y="2768"/>
                                    </a:cubicBezTo>
                                    <a:cubicBezTo>
                                      <a:pt x="3644" y="2777"/>
                                      <a:pt x="3688" y="2828"/>
                                      <a:pt x="3727" y="2821"/>
                                    </a:cubicBezTo>
                                    <a:cubicBezTo>
                                      <a:pt x="3766" y="2814"/>
                                      <a:pt x="3808" y="2735"/>
                                      <a:pt x="3847" y="2723"/>
                                    </a:cubicBezTo>
                                    <a:cubicBezTo>
                                      <a:pt x="3886" y="2711"/>
                                      <a:pt x="3922" y="2756"/>
                                      <a:pt x="3959" y="2746"/>
                                    </a:cubicBezTo>
                                    <a:cubicBezTo>
                                      <a:pt x="3996" y="2736"/>
                                      <a:pt x="4062" y="2689"/>
                                      <a:pt x="4072" y="2663"/>
                                    </a:cubicBezTo>
                                    <a:cubicBezTo>
                                      <a:pt x="4082" y="2637"/>
                                      <a:pt x="4024" y="2610"/>
                                      <a:pt x="4019" y="2588"/>
                                    </a:cubicBezTo>
                                    <a:cubicBezTo>
                                      <a:pt x="4014" y="2566"/>
                                      <a:pt x="4028" y="2545"/>
                                      <a:pt x="4042" y="2528"/>
                                    </a:cubicBezTo>
                                    <a:cubicBezTo>
                                      <a:pt x="4056" y="2511"/>
                                      <a:pt x="4092" y="2507"/>
                                      <a:pt x="4102" y="2483"/>
                                    </a:cubicBezTo>
                                    <a:cubicBezTo>
                                      <a:pt x="4112" y="2459"/>
                                      <a:pt x="4110" y="2406"/>
                                      <a:pt x="4102" y="2386"/>
                                    </a:cubicBezTo>
                                    <a:cubicBezTo>
                                      <a:pt x="4094" y="2366"/>
                                      <a:pt x="4088" y="2372"/>
                                      <a:pt x="4057" y="2363"/>
                                    </a:cubicBezTo>
                                    <a:cubicBezTo>
                                      <a:pt x="4026" y="2354"/>
                                      <a:pt x="3959" y="2356"/>
                                      <a:pt x="3914" y="2333"/>
                                    </a:cubicBezTo>
                                    <a:cubicBezTo>
                                      <a:pt x="3869" y="2310"/>
                                      <a:pt x="3833" y="2256"/>
                                      <a:pt x="3787" y="2228"/>
                                    </a:cubicBezTo>
                                    <a:cubicBezTo>
                                      <a:pt x="3741" y="2200"/>
                                      <a:pt x="3652" y="2213"/>
                                      <a:pt x="3637" y="2168"/>
                                    </a:cubicBezTo>
                                    <a:cubicBezTo>
                                      <a:pt x="3622" y="2123"/>
                                      <a:pt x="3719" y="1992"/>
                                      <a:pt x="3697" y="1958"/>
                                    </a:cubicBezTo>
                                    <a:cubicBezTo>
                                      <a:pt x="3675" y="1924"/>
                                      <a:pt x="3586" y="1962"/>
                                      <a:pt x="3502" y="1966"/>
                                    </a:cubicBezTo>
                                    <a:cubicBezTo>
                                      <a:pt x="3418" y="1970"/>
                                      <a:pt x="3303" y="1982"/>
                                      <a:pt x="3194" y="1981"/>
                                    </a:cubicBezTo>
                                    <a:cubicBezTo>
                                      <a:pt x="3085" y="1980"/>
                                      <a:pt x="3020" y="1980"/>
                                      <a:pt x="2849" y="1958"/>
                                    </a:cubicBezTo>
                                    <a:cubicBezTo>
                                      <a:pt x="2678" y="1936"/>
                                      <a:pt x="2367" y="1895"/>
                                      <a:pt x="2167" y="1846"/>
                                    </a:cubicBezTo>
                                    <a:cubicBezTo>
                                      <a:pt x="1967" y="1797"/>
                                      <a:pt x="1816" y="1752"/>
                                      <a:pt x="1649" y="1666"/>
                                    </a:cubicBezTo>
                                    <a:cubicBezTo>
                                      <a:pt x="1482" y="1580"/>
                                      <a:pt x="1260" y="1443"/>
                                      <a:pt x="1162" y="1328"/>
                                    </a:cubicBezTo>
                                    <a:cubicBezTo>
                                      <a:pt x="1064" y="1213"/>
                                      <a:pt x="1049" y="1073"/>
                                      <a:pt x="1064" y="976"/>
                                    </a:cubicBezTo>
                                    <a:cubicBezTo>
                                      <a:pt x="1079" y="879"/>
                                      <a:pt x="1161" y="782"/>
                                      <a:pt x="1252" y="743"/>
                                    </a:cubicBezTo>
                                    <a:cubicBezTo>
                                      <a:pt x="1343" y="704"/>
                                      <a:pt x="1456" y="689"/>
                                      <a:pt x="1612" y="743"/>
                                    </a:cubicBezTo>
                                    <a:cubicBezTo>
                                      <a:pt x="1768" y="797"/>
                                      <a:pt x="1997" y="974"/>
                                      <a:pt x="2189" y="1066"/>
                                    </a:cubicBezTo>
                                    <a:cubicBezTo>
                                      <a:pt x="2381" y="1158"/>
                                      <a:pt x="2597" y="1248"/>
                                      <a:pt x="2767" y="1298"/>
                                    </a:cubicBezTo>
                                    <a:cubicBezTo>
                                      <a:pt x="2937" y="1348"/>
                                      <a:pt x="3088" y="1354"/>
                                      <a:pt x="3209" y="1366"/>
                                    </a:cubicBezTo>
                                    <a:cubicBezTo>
                                      <a:pt x="3330" y="1378"/>
                                      <a:pt x="3422" y="1374"/>
                                      <a:pt x="3494" y="1373"/>
                                    </a:cubicBezTo>
                                    <a:cubicBezTo>
                                      <a:pt x="3566" y="1372"/>
                                      <a:pt x="3598" y="1379"/>
                                      <a:pt x="3644" y="1358"/>
                                    </a:cubicBezTo>
                                    <a:cubicBezTo>
                                      <a:pt x="3690" y="1337"/>
                                      <a:pt x="3753" y="1292"/>
                                      <a:pt x="3772" y="1246"/>
                                    </a:cubicBezTo>
                                    <a:cubicBezTo>
                                      <a:pt x="3791" y="1200"/>
                                      <a:pt x="3760" y="1137"/>
                                      <a:pt x="3757" y="1081"/>
                                    </a:cubicBezTo>
                                    <a:cubicBezTo>
                                      <a:pt x="3754" y="1025"/>
                                      <a:pt x="3786" y="940"/>
                                      <a:pt x="3757" y="908"/>
                                    </a:cubicBezTo>
                                    <a:cubicBezTo>
                                      <a:pt x="3728" y="876"/>
                                      <a:pt x="3641" y="902"/>
                                      <a:pt x="3584" y="886"/>
                                    </a:cubicBezTo>
                                    <a:cubicBezTo>
                                      <a:pt x="3527" y="870"/>
                                      <a:pt x="3458" y="837"/>
                                      <a:pt x="3412" y="811"/>
                                    </a:cubicBezTo>
                                    <a:cubicBezTo>
                                      <a:pt x="3366" y="785"/>
                                      <a:pt x="3336" y="763"/>
                                      <a:pt x="3307" y="728"/>
                                    </a:cubicBezTo>
                                    <a:cubicBezTo>
                                      <a:pt x="3278" y="693"/>
                                      <a:pt x="3280" y="631"/>
                                      <a:pt x="3239" y="601"/>
                                    </a:cubicBezTo>
                                    <a:cubicBezTo>
                                      <a:pt x="3198" y="571"/>
                                      <a:pt x="3106" y="564"/>
                                      <a:pt x="3059" y="548"/>
                                    </a:cubicBezTo>
                                    <a:cubicBezTo>
                                      <a:pt x="3012" y="532"/>
                                      <a:pt x="2986" y="503"/>
                                      <a:pt x="2954" y="503"/>
                                    </a:cubicBezTo>
                                    <a:cubicBezTo>
                                      <a:pt x="2922" y="503"/>
                                      <a:pt x="2923" y="548"/>
                                      <a:pt x="2864" y="548"/>
                                    </a:cubicBezTo>
                                    <a:cubicBezTo>
                                      <a:pt x="2805" y="548"/>
                                      <a:pt x="2666" y="491"/>
                                      <a:pt x="2602" y="503"/>
                                    </a:cubicBezTo>
                                    <a:cubicBezTo>
                                      <a:pt x="2538" y="515"/>
                                      <a:pt x="2538" y="599"/>
                                      <a:pt x="2482" y="623"/>
                                    </a:cubicBezTo>
                                    <a:cubicBezTo>
                                      <a:pt x="2426" y="647"/>
                                      <a:pt x="2319" y="621"/>
                                      <a:pt x="2264" y="646"/>
                                    </a:cubicBezTo>
                                    <a:cubicBezTo>
                                      <a:pt x="2209" y="671"/>
                                      <a:pt x="2206" y="769"/>
                                      <a:pt x="2152" y="770"/>
                                    </a:cubicBezTo>
                                    <a:cubicBezTo>
                                      <a:pt x="2098" y="771"/>
                                      <a:pt x="1972" y="694"/>
                                      <a:pt x="1942" y="650"/>
                                    </a:cubicBezTo>
                                    <a:cubicBezTo>
                                      <a:pt x="1912" y="606"/>
                                      <a:pt x="1958" y="547"/>
                                      <a:pt x="1972" y="508"/>
                                    </a:cubicBezTo>
                                    <a:cubicBezTo>
                                      <a:pt x="1986" y="469"/>
                                      <a:pt x="2023" y="447"/>
                                      <a:pt x="2024" y="418"/>
                                    </a:cubicBezTo>
                                    <a:cubicBezTo>
                                      <a:pt x="2025" y="389"/>
                                      <a:pt x="2005" y="355"/>
                                      <a:pt x="1979" y="335"/>
                                    </a:cubicBezTo>
                                    <a:cubicBezTo>
                                      <a:pt x="1953" y="315"/>
                                      <a:pt x="1899" y="305"/>
                                      <a:pt x="1867" y="298"/>
                                    </a:cubicBezTo>
                                    <a:cubicBezTo>
                                      <a:pt x="1835" y="291"/>
                                      <a:pt x="1829" y="301"/>
                                      <a:pt x="1784" y="290"/>
                                    </a:cubicBezTo>
                                    <a:cubicBezTo>
                                      <a:pt x="1739" y="279"/>
                                      <a:pt x="1658" y="231"/>
                                      <a:pt x="1597" y="230"/>
                                    </a:cubicBezTo>
                                    <a:cubicBezTo>
                                      <a:pt x="1536" y="229"/>
                                      <a:pt x="1461" y="258"/>
                                      <a:pt x="1417" y="283"/>
                                    </a:cubicBezTo>
                                    <a:cubicBezTo>
                                      <a:pt x="1373" y="308"/>
                                      <a:pt x="1383" y="389"/>
                                      <a:pt x="1334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2,3252" path="m1334,380c1285,371,1154,272,1124,230c1094,188,1191,145,1154,125c1117,105,949,103,899,110c849,117,871,159,854,170c837,181,838,203,794,178c750,153,637,40,592,20c547,0,561,42,524,58c487,74,413,84,367,118c321,152,294,208,247,260c200,312,112,374,82,433c52,492,80,575,67,613c54,651,0,625,7,658c14,691,52,754,112,811c172,868,288,944,367,998c446,1052,484,1051,584,1133c684,1215,887,1359,967,1493c1047,1627,1073,1797,1064,1936c1055,2075,968,2235,914,2326c860,2417,762,2451,742,2483c722,2515,767,2497,794,2521c821,2545,874,2612,907,2630c940,2648,970,2651,989,2630c1008,2609,978,2523,1019,2503c1060,2483,1190,2491,1237,2510c1284,2529,1274,2597,1304,2615c1334,2633,1385,2611,1417,2615c1449,2619,1469,2650,1499,2638c1529,2626,1565,2551,1597,2540c1629,2529,1657,2579,1694,2573c1731,2567,1782,2517,1822,2506c1862,2495,1908,2491,1934,2506c1960,2521,1956,2580,1979,2596c2002,2612,2039,2613,2069,2603c2099,2593,2132,2547,2159,2536c2186,2525,2218,2527,2234,2536c2250,2545,2272,2521,2257,2588c2242,2655,2159,2852,2144,2941c2129,3030,2166,3080,2167,3121c2168,3162,2147,3171,2152,3188c2157,3205,2158,3252,2197,3226c2236,3200,2338,3065,2384,3031c2430,2997,2443,3019,2474,3023c2505,3027,2530,3062,2572,3053c2614,3044,2695,2982,2729,2971c2763,2960,2757,2969,2774,2986c2791,3003,2814,3060,2834,3076c2854,3092,2864,3108,2894,3083c2924,3058,2965,2956,3014,2926c3063,2896,3153,2890,3187,2903c3221,2916,3178,2986,3217,3001c3256,3016,3364,3032,3419,2993c3474,2954,3515,2805,3547,2768c3579,2731,3584,2759,3614,2768c3644,2777,3688,2828,3727,2821c3766,2814,3808,2735,3847,2723c3886,2711,3922,2756,3959,2746c3996,2736,4062,2689,4072,2663c4082,2637,4024,2610,4019,2588c4014,2566,4028,2545,4042,2528c4056,2511,4092,2507,4102,2483c4112,2459,4110,2406,4102,2386c4094,2366,4088,2372,4057,2363c4026,2354,3959,2356,3914,2333c3869,2310,3833,2256,3787,2228c3741,2200,3652,2213,3637,2168c3622,2123,3719,1992,3697,1958c3675,1924,3586,1962,3502,1966c3418,1970,3303,1982,3194,1981c3085,1980,3020,1980,2849,1958c2678,1936,2367,1895,2167,1846c1967,1797,1816,1752,1649,1666c1482,1580,1260,1443,1162,1328c1064,1213,1049,1073,1064,976c1079,879,1161,782,1252,743c1343,704,1456,689,1612,743c1768,797,1997,974,2189,1066c2381,1158,2597,1248,2767,1298c2937,1348,3088,1354,3209,1366c3330,1378,3422,1374,3494,1373c3566,1372,3598,1379,3644,1358c3690,1337,3753,1292,3772,1246c3791,1200,3760,1137,3757,1081c3754,1025,3786,940,3757,908c3728,876,3641,902,3584,886c3527,870,3458,837,3412,811c3366,785,3336,763,3307,728c3278,693,3280,631,3239,601c3198,571,3106,564,3059,548c3012,532,2986,503,2954,503c2922,503,2923,548,2864,548c2805,548,2666,491,2602,503c2538,515,2538,599,2482,623c2426,647,2319,621,2264,646c2209,671,2206,769,2152,770c2098,771,1972,694,1942,650c1912,606,1958,547,1972,508c1986,469,2023,447,2024,418c2025,389,2005,355,1979,335c1953,315,1899,305,1867,298c1835,291,1829,301,1784,290c1739,279,1658,231,1597,230c1536,229,1461,258,1417,283c1373,308,1383,389,1334,380xe" stroked="f" o:allowincell="t" style="position:absolute;margin-left:96.15pt;margin-top:16.15pt;width:205.55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10490" simplePos="0" locked="0" layoutInCell="1" allowOverlap="1" relativeHeight="9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643890</wp:posOffset>
                      </wp:positionV>
                      <wp:extent cx="1809750" cy="8280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82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0" h="1304">
                                    <a:moveTo>
                                      <a:pt x="2166" y="667"/>
                                    </a:moveTo>
                                    <a:cubicBezTo>
                                      <a:pt x="2051" y="655"/>
                                      <a:pt x="1973" y="654"/>
                                      <a:pt x="1829" y="615"/>
                                    </a:cubicBezTo>
                                    <a:cubicBezTo>
                                      <a:pt x="1685" y="576"/>
                                      <a:pt x="1449" y="495"/>
                                      <a:pt x="1304" y="435"/>
                                    </a:cubicBezTo>
                                    <a:cubicBezTo>
                                      <a:pt x="1159" y="375"/>
                                      <a:pt x="1070" y="316"/>
                                      <a:pt x="959" y="255"/>
                                    </a:cubicBezTo>
                                    <a:cubicBezTo>
                                      <a:pt x="848" y="194"/>
                                      <a:pt x="752" y="106"/>
                                      <a:pt x="636" y="67"/>
                                    </a:cubicBezTo>
                                    <a:cubicBezTo>
                                      <a:pt x="520" y="28"/>
                                      <a:pt x="356" y="0"/>
                                      <a:pt x="261" y="22"/>
                                    </a:cubicBezTo>
                                    <a:cubicBezTo>
                                      <a:pt x="166" y="44"/>
                                      <a:pt x="100" y="117"/>
                                      <a:pt x="66" y="202"/>
                                    </a:cubicBezTo>
                                    <a:cubicBezTo>
                                      <a:pt x="32" y="287"/>
                                      <a:pt x="0" y="422"/>
                                      <a:pt x="59" y="532"/>
                                    </a:cubicBezTo>
                                    <a:cubicBezTo>
                                      <a:pt x="118" y="642"/>
                                      <a:pt x="272" y="767"/>
                                      <a:pt x="419" y="862"/>
                                    </a:cubicBezTo>
                                    <a:cubicBezTo>
                                      <a:pt x="566" y="957"/>
                                      <a:pt x="755" y="1040"/>
                                      <a:pt x="944" y="1102"/>
                                    </a:cubicBezTo>
                                    <a:cubicBezTo>
                                      <a:pt x="1133" y="1164"/>
                                      <a:pt x="1359" y="1205"/>
                                      <a:pt x="1551" y="1237"/>
                                    </a:cubicBezTo>
                                    <a:cubicBezTo>
                                      <a:pt x="1743" y="1269"/>
                                      <a:pt x="1947" y="1290"/>
                                      <a:pt x="2099" y="1297"/>
                                    </a:cubicBezTo>
                                    <a:cubicBezTo>
                                      <a:pt x="2251" y="1304"/>
                                      <a:pt x="2372" y="1289"/>
                                      <a:pt x="2466" y="1282"/>
                                    </a:cubicBezTo>
                                    <a:cubicBezTo>
                                      <a:pt x="2560" y="1275"/>
                                      <a:pt x="2606" y="1273"/>
                                      <a:pt x="2664" y="1254"/>
                                    </a:cubicBezTo>
                                    <a:cubicBezTo>
                                      <a:pt x="2722" y="1235"/>
                                      <a:pt x="2786" y="1207"/>
                                      <a:pt x="2814" y="1170"/>
                                    </a:cubicBezTo>
                                    <a:cubicBezTo>
                                      <a:pt x="2842" y="1133"/>
                                      <a:pt x="2828" y="1076"/>
                                      <a:pt x="2832" y="1032"/>
                                    </a:cubicBezTo>
                                    <a:cubicBezTo>
                                      <a:pt x="2836" y="988"/>
                                      <a:pt x="2850" y="938"/>
                                      <a:pt x="2838" y="906"/>
                                    </a:cubicBezTo>
                                    <a:cubicBezTo>
                                      <a:pt x="2826" y="874"/>
                                      <a:pt x="2781" y="863"/>
                                      <a:pt x="2760" y="840"/>
                                    </a:cubicBezTo>
                                    <a:cubicBezTo>
                                      <a:pt x="2739" y="817"/>
                                      <a:pt x="2736" y="791"/>
                                      <a:pt x="2712" y="768"/>
                                    </a:cubicBezTo>
                                    <a:cubicBezTo>
                                      <a:pt x="2688" y="745"/>
                                      <a:pt x="2633" y="718"/>
                                      <a:pt x="2616" y="702"/>
                                    </a:cubicBezTo>
                                    <a:cubicBezTo>
                                      <a:pt x="2599" y="686"/>
                                      <a:pt x="2635" y="676"/>
                                      <a:pt x="2609" y="675"/>
                                    </a:cubicBezTo>
                                    <a:cubicBezTo>
                                      <a:pt x="2583" y="674"/>
                                      <a:pt x="2533" y="698"/>
                                      <a:pt x="2459" y="697"/>
                                    </a:cubicBezTo>
                                    <a:cubicBezTo>
                                      <a:pt x="2385" y="696"/>
                                      <a:pt x="2227" y="673"/>
                                      <a:pt x="2166" y="6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0,1304" path="m2166,667c2051,655,1973,654,1829,615c1685,576,1449,495,1304,435c1159,375,1070,316,959,255c848,194,752,106,636,67c520,28,356,0,261,22c166,44,100,117,66,202c32,287,0,422,59,532c118,642,272,767,419,862c566,957,755,1040,944,1102c1133,1164,1359,1205,1551,1237c1743,1269,1947,1290,2099,1297c2251,1304,2372,1289,2466,1282c2560,1275,2606,1273,2664,1254c2722,1235,2786,1207,2814,1170c2842,1133,2828,1076,2832,1032c2836,988,2850,938,2838,906c2826,874,2781,863,2760,840c2739,817,2736,791,2712,768c2688,745,2633,718,2616,702c2599,686,2635,676,2609,675c2583,674,2533,698,2459,697c2385,696,2227,673,2166,667xe" stroked="f" o:allowincell="t" style="position:absolute;margin-left:147.55pt;margin-top:50.7pt;width:142.45pt;height:65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0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554990</wp:posOffset>
                      </wp:positionV>
                      <wp:extent cx="1631950" cy="13068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1880" cy="130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0" h="2058">
                                    <a:moveTo>
                                      <a:pt x="294" y="1205"/>
                                    </a:moveTo>
                                    <a:cubicBezTo>
                                      <a:pt x="229" y="1206"/>
                                      <a:pt x="146" y="1169"/>
                                      <a:pt x="106" y="1190"/>
                                    </a:cubicBezTo>
                                    <a:cubicBezTo>
                                      <a:pt x="66" y="1211"/>
                                      <a:pt x="71" y="1290"/>
                                      <a:pt x="54" y="1332"/>
                                    </a:cubicBezTo>
                                    <a:cubicBezTo>
                                      <a:pt x="37" y="1374"/>
                                      <a:pt x="2" y="1410"/>
                                      <a:pt x="1" y="1445"/>
                                    </a:cubicBezTo>
                                    <a:cubicBezTo>
                                      <a:pt x="0" y="1480"/>
                                      <a:pt x="11" y="1531"/>
                                      <a:pt x="46" y="1542"/>
                                    </a:cubicBezTo>
                                    <a:cubicBezTo>
                                      <a:pt x="81" y="1553"/>
                                      <a:pt x="164" y="1513"/>
                                      <a:pt x="211" y="1512"/>
                                    </a:cubicBezTo>
                                    <a:cubicBezTo>
                                      <a:pt x="258" y="1511"/>
                                      <a:pt x="285" y="1541"/>
                                      <a:pt x="331" y="1535"/>
                                    </a:cubicBezTo>
                                    <a:cubicBezTo>
                                      <a:pt x="377" y="1529"/>
                                      <a:pt x="443" y="1481"/>
                                      <a:pt x="489" y="1475"/>
                                    </a:cubicBezTo>
                                    <a:cubicBezTo>
                                      <a:pt x="535" y="1469"/>
                                      <a:pt x="564" y="1501"/>
                                      <a:pt x="609" y="1497"/>
                                    </a:cubicBezTo>
                                    <a:cubicBezTo>
                                      <a:pt x="654" y="1493"/>
                                      <a:pt x="714" y="1455"/>
                                      <a:pt x="759" y="1452"/>
                                    </a:cubicBezTo>
                                    <a:cubicBezTo>
                                      <a:pt x="804" y="1449"/>
                                      <a:pt x="842" y="1487"/>
                                      <a:pt x="879" y="1482"/>
                                    </a:cubicBezTo>
                                    <a:cubicBezTo>
                                      <a:pt x="916" y="1477"/>
                                      <a:pt x="943" y="1428"/>
                                      <a:pt x="984" y="1422"/>
                                    </a:cubicBezTo>
                                    <a:cubicBezTo>
                                      <a:pt x="1025" y="1416"/>
                                      <a:pt x="1085" y="1413"/>
                                      <a:pt x="1126" y="1445"/>
                                    </a:cubicBezTo>
                                    <a:cubicBezTo>
                                      <a:pt x="1167" y="1477"/>
                                      <a:pt x="1184" y="1577"/>
                                      <a:pt x="1231" y="1617"/>
                                    </a:cubicBezTo>
                                    <a:cubicBezTo>
                                      <a:pt x="1278" y="1657"/>
                                      <a:pt x="1358" y="1653"/>
                                      <a:pt x="1411" y="1685"/>
                                    </a:cubicBezTo>
                                    <a:cubicBezTo>
                                      <a:pt x="1464" y="1717"/>
                                      <a:pt x="1505" y="1769"/>
                                      <a:pt x="1546" y="1812"/>
                                    </a:cubicBezTo>
                                    <a:cubicBezTo>
                                      <a:pt x="1587" y="1855"/>
                                      <a:pt x="1632" y="1900"/>
                                      <a:pt x="1659" y="1940"/>
                                    </a:cubicBezTo>
                                    <a:cubicBezTo>
                                      <a:pt x="1686" y="1980"/>
                                      <a:pt x="1677" y="2046"/>
                                      <a:pt x="1711" y="2052"/>
                                    </a:cubicBezTo>
                                    <a:cubicBezTo>
                                      <a:pt x="1745" y="2058"/>
                                      <a:pt x="1819" y="1978"/>
                                      <a:pt x="1861" y="1977"/>
                                    </a:cubicBezTo>
                                    <a:cubicBezTo>
                                      <a:pt x="1903" y="1976"/>
                                      <a:pt x="1932" y="2035"/>
                                      <a:pt x="1966" y="2045"/>
                                    </a:cubicBezTo>
                                    <a:cubicBezTo>
                                      <a:pt x="2000" y="2055"/>
                                      <a:pt x="2032" y="2055"/>
                                      <a:pt x="2064" y="2037"/>
                                    </a:cubicBezTo>
                                    <a:cubicBezTo>
                                      <a:pt x="2096" y="2019"/>
                                      <a:pt x="2133" y="1960"/>
                                      <a:pt x="2161" y="1940"/>
                                    </a:cubicBezTo>
                                    <a:cubicBezTo>
                                      <a:pt x="2189" y="1920"/>
                                      <a:pt x="2193" y="1939"/>
                                      <a:pt x="2229" y="1917"/>
                                    </a:cubicBezTo>
                                    <a:cubicBezTo>
                                      <a:pt x="2265" y="1895"/>
                                      <a:pt x="2328" y="1870"/>
                                      <a:pt x="2379" y="1805"/>
                                    </a:cubicBezTo>
                                    <a:cubicBezTo>
                                      <a:pt x="2430" y="1740"/>
                                      <a:pt x="2511" y="1638"/>
                                      <a:pt x="2536" y="1527"/>
                                    </a:cubicBezTo>
                                    <a:cubicBezTo>
                                      <a:pt x="2561" y="1416"/>
                                      <a:pt x="2570" y="1267"/>
                                      <a:pt x="2529" y="1137"/>
                                    </a:cubicBezTo>
                                    <a:cubicBezTo>
                                      <a:pt x="2488" y="1007"/>
                                      <a:pt x="2399" y="859"/>
                                      <a:pt x="2289" y="747"/>
                                    </a:cubicBezTo>
                                    <a:cubicBezTo>
                                      <a:pt x="2179" y="635"/>
                                      <a:pt x="1988" y="544"/>
                                      <a:pt x="1869" y="462"/>
                                    </a:cubicBezTo>
                                    <a:cubicBezTo>
                                      <a:pt x="1750" y="380"/>
                                      <a:pt x="1643" y="311"/>
                                      <a:pt x="1576" y="252"/>
                                    </a:cubicBezTo>
                                    <a:cubicBezTo>
                                      <a:pt x="1509" y="193"/>
                                      <a:pt x="1496" y="136"/>
                                      <a:pt x="1464" y="110"/>
                                    </a:cubicBezTo>
                                    <a:cubicBezTo>
                                      <a:pt x="1432" y="84"/>
                                      <a:pt x="1415" y="102"/>
                                      <a:pt x="1381" y="95"/>
                                    </a:cubicBezTo>
                                    <a:cubicBezTo>
                                      <a:pt x="1347" y="88"/>
                                      <a:pt x="1296" y="66"/>
                                      <a:pt x="1261" y="65"/>
                                    </a:cubicBezTo>
                                    <a:cubicBezTo>
                                      <a:pt x="1226" y="64"/>
                                      <a:pt x="1205" y="94"/>
                                      <a:pt x="1171" y="87"/>
                                    </a:cubicBezTo>
                                    <a:cubicBezTo>
                                      <a:pt x="1137" y="80"/>
                                      <a:pt x="1096" y="34"/>
                                      <a:pt x="1059" y="20"/>
                                    </a:cubicBezTo>
                                    <a:cubicBezTo>
                                      <a:pt x="1022" y="6"/>
                                      <a:pt x="983" y="0"/>
                                      <a:pt x="946" y="5"/>
                                    </a:cubicBezTo>
                                    <a:cubicBezTo>
                                      <a:pt x="909" y="10"/>
                                      <a:pt x="867" y="21"/>
                                      <a:pt x="834" y="50"/>
                                    </a:cubicBezTo>
                                    <a:cubicBezTo>
                                      <a:pt x="801" y="79"/>
                                      <a:pt x="778" y="145"/>
                                      <a:pt x="751" y="177"/>
                                    </a:cubicBezTo>
                                    <a:cubicBezTo>
                                      <a:pt x="724" y="209"/>
                                      <a:pt x="695" y="233"/>
                                      <a:pt x="669" y="245"/>
                                    </a:cubicBezTo>
                                    <a:cubicBezTo>
                                      <a:pt x="643" y="257"/>
                                      <a:pt x="623" y="248"/>
                                      <a:pt x="594" y="252"/>
                                    </a:cubicBezTo>
                                    <a:cubicBezTo>
                                      <a:pt x="565" y="256"/>
                                      <a:pt x="510" y="233"/>
                                      <a:pt x="496" y="267"/>
                                    </a:cubicBezTo>
                                    <a:cubicBezTo>
                                      <a:pt x="482" y="301"/>
                                      <a:pt x="526" y="413"/>
                                      <a:pt x="511" y="455"/>
                                    </a:cubicBezTo>
                                    <a:cubicBezTo>
                                      <a:pt x="496" y="497"/>
                                      <a:pt x="427" y="492"/>
                                      <a:pt x="406" y="522"/>
                                    </a:cubicBezTo>
                                    <a:cubicBezTo>
                                      <a:pt x="385" y="552"/>
                                      <a:pt x="384" y="601"/>
                                      <a:pt x="384" y="635"/>
                                    </a:cubicBezTo>
                                    <a:cubicBezTo>
                                      <a:pt x="384" y="669"/>
                                      <a:pt x="415" y="693"/>
                                      <a:pt x="406" y="725"/>
                                    </a:cubicBezTo>
                                    <a:cubicBezTo>
                                      <a:pt x="397" y="757"/>
                                      <a:pt x="317" y="805"/>
                                      <a:pt x="331" y="830"/>
                                    </a:cubicBezTo>
                                    <a:cubicBezTo>
                                      <a:pt x="345" y="855"/>
                                      <a:pt x="439" y="869"/>
                                      <a:pt x="489" y="875"/>
                                    </a:cubicBezTo>
                                    <a:cubicBezTo>
                                      <a:pt x="539" y="881"/>
                                      <a:pt x="599" y="866"/>
                                      <a:pt x="631" y="867"/>
                                    </a:cubicBezTo>
                                    <a:cubicBezTo>
                                      <a:pt x="663" y="868"/>
                                      <a:pt x="675" y="868"/>
                                      <a:pt x="684" y="882"/>
                                    </a:cubicBezTo>
                                    <a:cubicBezTo>
                                      <a:pt x="693" y="896"/>
                                      <a:pt x="706" y="924"/>
                                      <a:pt x="684" y="950"/>
                                    </a:cubicBezTo>
                                    <a:cubicBezTo>
                                      <a:pt x="662" y="976"/>
                                      <a:pt x="580" y="1001"/>
                                      <a:pt x="549" y="1040"/>
                                    </a:cubicBezTo>
                                    <a:cubicBezTo>
                                      <a:pt x="518" y="1079"/>
                                      <a:pt x="538" y="1155"/>
                                      <a:pt x="496" y="1182"/>
                                    </a:cubicBezTo>
                                    <a:cubicBezTo>
                                      <a:pt x="454" y="1209"/>
                                      <a:pt x="346" y="1193"/>
                                      <a:pt x="294" y="12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70,2058" path="m294,1205c229,1206,146,1169,106,1190c66,1211,71,1290,54,1332c37,1374,2,1410,1,1445c0,1480,11,1531,46,1542c81,1553,164,1513,211,1512c258,1511,285,1541,331,1535c377,1529,443,1481,489,1475c535,1469,564,1501,609,1497c654,1493,714,1455,759,1452c804,1449,842,1487,879,1482c916,1477,943,1428,984,1422c1025,1416,1085,1413,1126,1445c1167,1477,1184,1577,1231,1617c1278,1657,1358,1653,1411,1685c1464,1717,1505,1769,1546,1812c1587,1855,1632,1900,1659,1940c1686,1980,1677,2046,1711,2052c1745,2058,1819,1978,1861,1977c1903,1976,1932,2035,1966,2045c2000,2055,2032,2055,2064,2037c2096,2019,2133,1960,2161,1940c2189,1920,2193,1939,2229,1917c2265,1895,2328,1870,2379,1805c2430,1740,2511,1638,2536,1527c2561,1416,2570,1267,2529,1137c2488,1007,2399,859,2289,747c2179,635,1988,544,1869,462c1750,380,1643,311,1576,252c1509,193,1496,136,1464,110c1432,84,1415,102,1381,95c1347,88,1296,66,1261,65c1226,64,1205,94,1171,87c1137,80,1096,34,1059,20c1022,6,983,0,946,5c909,10,867,21,834,50c801,79,778,145,751,177c724,209,695,233,669,245c643,257,623,248,594,252c565,256,510,233,496,267c482,301,526,413,511,455c496,497,427,492,406,522c385,552,384,601,384,635c384,669,415,693,406,725c397,757,317,805,331,830c345,855,439,869,489,875c539,881,599,866,631,867c663,868,675,868,684,882c693,896,706,924,684,950c662,976,580,1001,549,1040c518,1079,538,1155,496,1182c454,1209,346,1193,294,1205xe" stroked="f" o:allowincell="t" style="position:absolute;margin-left:22.7pt;margin-top:43.7pt;width:128.45pt;height:102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30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880110</wp:posOffset>
                      </wp:positionV>
                      <wp:extent cx="2413000" cy="758825"/>
                      <wp:effectExtent l="5080" t="0" r="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3080" cy="75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0" h="1195">
                                    <a:moveTo>
                                      <a:pt x="1350" y="1195"/>
                                    </a:moveTo>
                                    <a:cubicBezTo>
                                      <a:pt x="1405" y="1180"/>
                                      <a:pt x="1438" y="1114"/>
                                      <a:pt x="1680" y="1098"/>
                                    </a:cubicBezTo>
                                    <a:cubicBezTo>
                                      <a:pt x="1922" y="1082"/>
                                      <a:pt x="2518" y="1118"/>
                                      <a:pt x="2805" y="1098"/>
                                    </a:cubicBezTo>
                                    <a:cubicBezTo>
                                      <a:pt x="3092" y="1078"/>
                                      <a:pt x="3245" y="1050"/>
                                      <a:pt x="3405" y="978"/>
                                    </a:cubicBezTo>
                                    <a:cubicBezTo>
                                      <a:pt x="3565" y="906"/>
                                      <a:pt x="3730" y="784"/>
                                      <a:pt x="3765" y="663"/>
                                    </a:cubicBezTo>
                                    <a:cubicBezTo>
                                      <a:pt x="3800" y="542"/>
                                      <a:pt x="3775" y="356"/>
                                      <a:pt x="3615" y="250"/>
                                    </a:cubicBezTo>
                                    <a:cubicBezTo>
                                      <a:pt x="3455" y="144"/>
                                      <a:pt x="3089" y="50"/>
                                      <a:pt x="2805" y="25"/>
                                    </a:cubicBezTo>
                                    <a:cubicBezTo>
                                      <a:pt x="2521" y="0"/>
                                      <a:pt x="2153" y="57"/>
                                      <a:pt x="1912" y="100"/>
                                    </a:cubicBezTo>
                                    <a:cubicBezTo>
                                      <a:pt x="1671" y="143"/>
                                      <a:pt x="1603" y="180"/>
                                      <a:pt x="1357" y="280"/>
                                    </a:cubicBezTo>
                                    <a:cubicBezTo>
                                      <a:pt x="1111" y="380"/>
                                      <a:pt x="661" y="607"/>
                                      <a:pt x="435" y="700"/>
                                    </a:cubicBezTo>
                                    <a:cubicBezTo>
                                      <a:pt x="209" y="793"/>
                                      <a:pt x="91" y="807"/>
                                      <a:pt x="0" y="8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0,1195" path="m1350,1195c1405,1180,1438,1114,1680,1098c1922,1082,2518,1118,2805,1098c3092,1078,3245,1050,3405,978c3565,906,3730,784,3765,663c3800,542,3775,356,3615,250c3455,144,3089,50,2805,25c2521,0,2153,57,1912,100c1671,143,1603,180,1357,280c1111,380,661,607,435,700c209,793,91,807,0,835e" stroked="t" o:allowincell="t" style="position:absolute;margin-left:25.25pt;margin-top:69.3pt;width:189.95pt;height:5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357505</wp:posOffset>
                      </wp:positionV>
                      <wp:extent cx="2120900" cy="1681480"/>
                      <wp:effectExtent l="5080" t="4445" r="381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760" cy="168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40" h="2648">
                                    <a:moveTo>
                                      <a:pt x="1883" y="2648"/>
                                    </a:moveTo>
                                    <a:cubicBezTo>
                                      <a:pt x="1948" y="2617"/>
                                      <a:pt x="2134" y="2538"/>
                                      <a:pt x="2273" y="2461"/>
                                    </a:cubicBezTo>
                                    <a:cubicBezTo>
                                      <a:pt x="2412" y="2384"/>
                                      <a:pt x="2568" y="2298"/>
                                      <a:pt x="2715" y="2183"/>
                                    </a:cubicBezTo>
                                    <a:cubicBezTo>
                                      <a:pt x="2862" y="2068"/>
                                      <a:pt x="3054" y="1926"/>
                                      <a:pt x="3158" y="1771"/>
                                    </a:cubicBezTo>
                                    <a:cubicBezTo>
                                      <a:pt x="3262" y="1616"/>
                                      <a:pt x="3340" y="1423"/>
                                      <a:pt x="3338" y="1253"/>
                                    </a:cubicBezTo>
                                    <a:cubicBezTo>
                                      <a:pt x="3336" y="1083"/>
                                      <a:pt x="3289" y="903"/>
                                      <a:pt x="3143" y="751"/>
                                    </a:cubicBezTo>
                                    <a:cubicBezTo>
                                      <a:pt x="2997" y="599"/>
                                      <a:pt x="2714" y="443"/>
                                      <a:pt x="2460" y="338"/>
                                    </a:cubicBezTo>
                                    <a:cubicBezTo>
                                      <a:pt x="2206" y="233"/>
                                      <a:pt x="1875" y="174"/>
                                      <a:pt x="1620" y="121"/>
                                    </a:cubicBezTo>
                                    <a:cubicBezTo>
                                      <a:pt x="1365" y="68"/>
                                      <a:pt x="1126" y="43"/>
                                      <a:pt x="930" y="23"/>
                                    </a:cubicBezTo>
                                    <a:cubicBezTo>
                                      <a:pt x="734" y="3"/>
                                      <a:pt x="598" y="2"/>
                                      <a:pt x="443" y="1"/>
                                    </a:cubicBezTo>
                                    <a:cubicBezTo>
                                      <a:pt x="288" y="0"/>
                                      <a:pt x="92" y="13"/>
                                      <a:pt x="0" y="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40,2648" path="m1883,2648c1948,2617,2134,2538,2273,2461c2412,2384,2568,2298,2715,2183c2862,2068,3054,1926,3158,1771c3262,1616,3340,1423,3338,1253c3336,1083,3289,903,3143,751c2997,599,2714,443,2460,338c2206,233,1875,174,1620,121c1365,68,1126,43,930,23c734,3,598,2,443,1c288,0,92,13,0,16e" stroked="t" o:allowincell="t" style="position:absolute;margin-left:108.85pt;margin-top:28.15pt;width:166.95pt;height:132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992120</wp:posOffset>
                      </wp:positionH>
                      <wp:positionV relativeFrom="paragraph">
                        <wp:posOffset>1610360</wp:posOffset>
                      </wp:positionV>
                      <wp:extent cx="605155" cy="51435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160" cy="51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3" h="810">
                                    <a:moveTo>
                                      <a:pt x="953" y="0"/>
                                    </a:moveTo>
                                    <a:cubicBezTo>
                                      <a:pt x="922" y="35"/>
                                      <a:pt x="842" y="134"/>
                                      <a:pt x="765" y="210"/>
                                    </a:cubicBezTo>
                                    <a:cubicBezTo>
                                      <a:pt x="688" y="286"/>
                                      <a:pt x="574" y="386"/>
                                      <a:pt x="488" y="458"/>
                                    </a:cubicBezTo>
                                    <a:cubicBezTo>
                                      <a:pt x="402" y="530"/>
                                      <a:pt x="329" y="586"/>
                                      <a:pt x="248" y="645"/>
                                    </a:cubicBezTo>
                                    <a:cubicBezTo>
                                      <a:pt x="167" y="704"/>
                                      <a:pt x="52" y="776"/>
                                      <a:pt x="0" y="8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3,810" path="m953,0c922,35,842,134,765,210c688,286,574,386,488,458c402,530,329,586,248,645c167,704,52,776,0,810e" stroked="t" o:allowincell="t" style="position:absolute;margin-left:235.6pt;margin-top:126.8pt;width:47.6pt;height:4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610870</wp:posOffset>
                      </wp:positionV>
                      <wp:extent cx="2508885" cy="1189990"/>
                      <wp:effectExtent l="5715" t="0" r="127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8840" cy="119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51" h="1874">
                                    <a:moveTo>
                                      <a:pt x="2918" y="1874"/>
                                    </a:moveTo>
                                    <a:cubicBezTo>
                                      <a:pt x="3011" y="1829"/>
                                      <a:pt x="3333" y="1693"/>
                                      <a:pt x="3480" y="1604"/>
                                    </a:cubicBezTo>
                                    <a:cubicBezTo>
                                      <a:pt x="3627" y="1515"/>
                                      <a:pt x="3726" y="1447"/>
                                      <a:pt x="3803" y="1342"/>
                                    </a:cubicBezTo>
                                    <a:cubicBezTo>
                                      <a:pt x="3880" y="1237"/>
                                      <a:pt x="3939" y="1096"/>
                                      <a:pt x="3945" y="974"/>
                                    </a:cubicBezTo>
                                    <a:cubicBezTo>
                                      <a:pt x="3951" y="852"/>
                                      <a:pt x="3932" y="722"/>
                                      <a:pt x="3840" y="607"/>
                                    </a:cubicBezTo>
                                    <a:cubicBezTo>
                                      <a:pt x="3748" y="492"/>
                                      <a:pt x="3623" y="378"/>
                                      <a:pt x="3390" y="284"/>
                                    </a:cubicBezTo>
                                    <a:cubicBezTo>
                                      <a:pt x="3157" y="190"/>
                                      <a:pt x="2777" y="88"/>
                                      <a:pt x="2438" y="44"/>
                                    </a:cubicBezTo>
                                    <a:cubicBezTo>
                                      <a:pt x="2099" y="0"/>
                                      <a:pt x="1659" y="6"/>
                                      <a:pt x="1358" y="22"/>
                                    </a:cubicBezTo>
                                    <a:cubicBezTo>
                                      <a:pt x="1057" y="38"/>
                                      <a:pt x="856" y="90"/>
                                      <a:pt x="630" y="142"/>
                                    </a:cubicBezTo>
                                    <a:cubicBezTo>
                                      <a:pt x="404" y="194"/>
                                      <a:pt x="131" y="297"/>
                                      <a:pt x="0" y="3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51,1874" path="m2918,1874c3011,1829,3333,1693,3480,1604c3627,1515,3726,1447,3803,1342c3880,1237,3939,1096,3945,974c3951,852,3932,722,3840,607c3748,492,3623,378,3390,284c3157,190,2777,88,2438,44c2099,0,1659,6,1358,22c1057,38,856,90,630,142c404,194,131,297,0,337e" stroked="t" o:allowincell="t" style="position:absolute;margin-left:47.35pt;margin-top:48.1pt;width:197.5pt;height:93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0-53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0-53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6858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08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года находилась под влиянием заполняющегося южного циклона. Среднесуточная температура воздуха удерживалась в пределах климатической нормы для этой поры февраля при значениях -7-8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чера днем столбики максимальных термометров находились у отметок -4-6°С. Сегодня ночью мороз усиливался до -7-10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 течение суток шел небольшой снег с количеством осадков не более 0,3 мм. Высота снежного покрова  существенно не изменилась, местами уменьшившись за счет уплотнения на 1-2 см.  Сегодня утром  по области она составила  33-47 см,   а в Витебском и Полоцком районах –  51-53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Сегодня утром МС Витебск отмечала туман, ухудшавший видимость до 5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2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колебание уровней воды  с суточной амплитудой 1-5 см. Сохранялся ледостав, неполный ледостав, отмечалась шуг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5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  <w:t xml:space="preserve">сегодня утром  </w:t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8"/>
              </w:rPr>
            </w:pPr>
            <w:r>
              <w:rPr>
                <w:i/>
                <w:color w:val="FF0000"/>
                <w:sz w:val="17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7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93260" cy="252095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3260" cy="252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118433624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6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7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, сформированного во влажном воздухе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ой снег</w:t>
            </w:r>
          </w:p>
        </w:tc>
      </w:tr>
      <w:tr>
        <w:trPr>
          <w:trHeight w:val="916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абые туман и изморозь, на отдельных участках дорог гололедица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абые туман и изморозь, на отдельных участках дорог гололедица 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неустойчивый слабый, днем юго-восточный 4-9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неустойчивый слабый, днем юго-восточный 4-9 м/с</w:t>
            </w:r>
          </w:p>
        </w:tc>
      </w:tr>
      <w:tr>
        <w:trPr>
          <w:trHeight w:val="90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8 -20</w:t>
            </w:r>
            <w:r>
              <w:rPr>
                <w:color w:val="000000"/>
                <w:sz w:val="28"/>
                <w:szCs w:val="28"/>
              </w:rPr>
              <w:t>°, днем -</w:t>
            </w:r>
            <w:r>
              <w:rPr>
                <w:color w:val="000000"/>
                <w:sz w:val="28"/>
                <w:szCs w:val="28"/>
                <w:lang w:val="be-BY"/>
              </w:rPr>
              <w:t>7 -9</w:t>
            </w:r>
            <w:r>
              <w:rPr>
                <w:color w:val="000000"/>
                <w:sz w:val="28"/>
                <w:szCs w:val="28"/>
              </w:rPr>
              <w:t xml:space="preserve">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9 -14</w:t>
            </w:r>
            <w:r>
              <w:rPr>
                <w:sz w:val="28"/>
                <w:szCs w:val="28"/>
                <w:lang w:val="be-BY"/>
              </w:rPr>
              <w:t>°, при прояснениях до           -15 -20</w:t>
            </w:r>
            <w:r>
              <w:rPr>
                <w:rFonts w:eastAsia="Symbol" w:cs="Symbol" w:ascii="Symbol" w:hAnsi="Symbol"/>
                <w:sz w:val="28"/>
                <w:szCs w:val="28"/>
                <w:lang w:val="be-BY"/>
              </w:rPr>
              <w:t></w:t>
            </w:r>
            <w:r>
              <w:rPr>
                <w:sz w:val="28"/>
                <w:szCs w:val="28"/>
                <w:lang w:val="be-BY"/>
              </w:rPr>
              <w:t>, по северо-востоку до -22</w:t>
            </w:r>
            <w:r>
              <w:rPr>
                <w:rFonts w:eastAsia="Symbol" w:cs="Symbol" w:ascii="Symbol" w:hAnsi="Symbol"/>
                <w:sz w:val="28"/>
                <w:szCs w:val="28"/>
                <w:lang w:val="be-BY"/>
              </w:rPr>
              <w:t></w:t>
            </w:r>
            <w:r>
              <w:rPr>
                <w:sz w:val="28"/>
                <w:szCs w:val="28"/>
                <w:lang w:val="be-BY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 xml:space="preserve">днем -6 -11°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8-19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облачно с прояснениями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облачно </w:t>
            </w:r>
          </w:p>
        </w:tc>
      </w:tr>
      <w:tr>
        <w:trPr>
          <w:trHeight w:val="119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небольшой кратковременный снег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ночью местами, днем на большей части территории кратковременный снег, мокрый снег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на отдельных участках дорог гололедиц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на дорогах гололедица, местами туман, гололед</w:t>
            </w:r>
          </w:p>
        </w:tc>
      </w:tr>
      <w:tr>
        <w:trPr>
          <w:trHeight w:val="595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юго-восточный 5-10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юго-восточный, южный 4-9 м/с</w:t>
            </w:r>
          </w:p>
        </w:tc>
      </w:tr>
      <w:tr>
        <w:trPr>
          <w:trHeight w:val="595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8 -13</w:t>
            </w:r>
            <w:r>
              <w:rPr>
                <w:sz w:val="28"/>
                <w:szCs w:val="28"/>
              </w:rPr>
              <w:t>°, при прояснениях до -16 -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</w:t>
            </w:r>
            <w:r>
              <w:rPr>
                <w:sz w:val="28"/>
                <w:szCs w:val="28"/>
                <w:lang w:val="be-BY"/>
              </w:rPr>
              <w:t>2 -7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4 -9</w:t>
            </w:r>
            <w:r>
              <w:rPr>
                <w:sz w:val="28"/>
                <w:szCs w:val="28"/>
              </w:rPr>
              <w:t>°, днем около 0°</w:t>
            </w:r>
          </w:p>
        </w:tc>
      </w:tr>
      <w:tr>
        <w:trPr>
          <w:trHeight w:val="90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6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4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2 см</w:t>
            </w:r>
            <w:r>
              <w:rPr>
                <w:color w:val="0000FF"/>
                <w:sz w:val="28"/>
                <w:szCs w:val="28"/>
              </w:rPr>
              <w:t xml:space="preserve"> (198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0:23:00Z</dcterms:created>
  <dc:creator>Отдел агрометобслуживания</dc:creator>
  <dc:description/>
  <cp:keywords/>
  <dc:language>en-US</dc:language>
  <cp:lastModifiedBy>User</cp:lastModifiedBy>
  <cp:lastPrinted>2010-02-16T12:23:00Z</cp:lastPrinted>
  <dcterms:modified xsi:type="dcterms:W3CDTF">2010-02-17T10:1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